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080195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6958072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